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0"/>
        <w:gridCol w:w="1581"/>
        <w:gridCol w:w="1581"/>
        <w:gridCol w:w="1581"/>
        <w:gridCol w:w="1574"/>
      </w:tblGrid>
      <w:tr>
        <w:trPr>
          <w:trHeight w:val="35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oin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poin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0 Poin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92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ules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a total of 12 rules that are appropriate for there rol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10 or more rules that are appropriate for their rol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8 or more rules that are appropriate for their rol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5 or fewer rules that are appropriate for their role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sequ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a total of 12 consequences that correspond appropriately to the 12 rul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10 or more consequences that correspond appropriately to at least 10 rul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8 or more consequences that correspond appropriately to at least 8 rul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5 or fewer consequences that correspond appropriately to 5 or fewer rule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Boar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ter board has only 5 spelling mistak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ter board has 8 or more spelling mistak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ter board has 11 or more spelling mistak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ter board has 14 or more spelling mistake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students each present their own set of rules orally to the clas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hree students present the rules orally to the clas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two students present the rules orally to the clas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student presents all the rules orally to the class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08:00Z</dcterms:created>
  <dc:creator>Nicholas Hughes</dc:creator>
  <dc:description/>
  <cp:keywords/>
  <dc:language>en-US</dc:language>
  <cp:lastModifiedBy>Nicholas Hughes</cp:lastModifiedBy>
  <dcterms:modified xsi:type="dcterms:W3CDTF">2008-10-28T04:08:00Z</dcterms:modified>
  <cp:revision>2</cp:revision>
  <dc:subject/>
  <dc:title>Category </dc:title>
</cp:coreProperties>
</file>